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ВОС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</w:t>
      </w:r>
      <w:r>
        <w:rPr>
          <w:rFonts w:cs="Times New Roman" w:ascii="Times New Roman" w:hAnsi="Times New Roman"/>
          <w:sz w:val="24"/>
          <w:szCs w:val="24"/>
        </w:rPr>
        <w:t xml:space="preserve">ий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6.04.2017г. № 36/275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88" w:before="0" w:after="0"/>
        <w:ind w:firstLine="540"/>
        <w:jc w:val="both"/>
        <w:rPr/>
      </w:pPr>
      <w:r>
        <w:rPr>
          <w:color w:val="000000"/>
        </w:rPr>
        <w:t xml:space="preserve">Руководствуясь </w:t>
      </w:r>
      <w:r>
        <w:rPr/>
        <w:t xml:space="preserve">статьями 313, 325 Трудового кодекса Российской Федерации, </w:t>
      </w:r>
      <w:r>
        <w:rPr>
          <w:color w:val="000000"/>
        </w:rPr>
        <w:t>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 Городской Думы города Усть-Илимска от 26.04.2017г. № 36/275 «Об утверждении Положения </w:t>
      </w:r>
      <w:r>
        <w:rPr>
          <w:rFonts w:cs="Times New Roman" w:ascii="Times New Roman" w:hAnsi="Times New Roman"/>
          <w:sz w:val="24"/>
          <w:szCs w:val="24"/>
        </w:rPr>
        <w:t>о гарантиях и компенсациях для лиц, проживающих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естности, приравненной к районам Крайнего Севера, и работающих в муниципальных учреждениях, финансируемых из бюджета города Усть-Илимска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реамбуле слова «</w:t>
      </w:r>
      <w:r>
        <w:rPr>
          <w:rFonts w:cs="Times New Roman" w:ascii="Times New Roman" w:hAnsi="Times New Roman"/>
          <w:color w:val="000000"/>
          <w:sz w:val="23"/>
          <w:szCs w:val="23"/>
        </w:rPr>
        <w:t>постановлением Совета Министров СССР от 10 ноября 1967 года № 1029 «О порядке применения Указа Президиума Верховного Совета СССР от 26.09.1967г. «О расширении льгот для лиц, работающих в районах Крайнего Севера и в местностях, приравненных к районам Крайнего Севера»,» исключить;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в приложении № 1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бзац четвертый подпункта 1 пункта 10 изложить в следующей редакции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«воздушным транспортом - в салоне экономического класса;»;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бзац второй пункта 20 дополнить предложением следующего содержания: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Право на компенсацию расходов сохраняется в течение 30 дней со дня расторжения трудового договора, основанием для компенсации расходов являются документы, установленные пунктом 13 настоящего Положени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зместить настоящее решение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Городской Думы    </w:t>
        <w:tab/>
        <w:tab/>
        <w:t xml:space="preserve">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 города </w:t>
        <w:tab/>
        <w:t xml:space="preserve">                                                                                           Э.В. Сим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я Городской Думы города Усть-Илим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внесении изменен</w:t>
      </w:r>
      <w:r>
        <w:rPr>
          <w:rFonts w:cs="Times New Roman" w:ascii="Times New Roman" w:hAnsi="Times New Roman"/>
          <w:sz w:val="24"/>
          <w:szCs w:val="24"/>
        </w:rPr>
        <w:t xml:space="preserve">ий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Городской Думы города Усть-Илимска от 26.04.2017г. № 36/275»</w:t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 и кадрового учета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Дмитри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Стариков</w:t>
            </w:r>
          </w:p>
        </w:tc>
      </w:tr>
      <w:tr>
        <w:trPr>
          <w:trHeight w:val="317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финанс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693"/>
        <w:gridCol w:w="2517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отде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нормативный</w:t>
              <w:tab/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пр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ылка:  3 экз. – в дел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кз. – исполнителю, КРК, ГД, Комит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тевое издание, сай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Городской Думы города Усть-Илимска </w:t>
      </w:r>
      <w:r>
        <w:rPr>
          <w:rFonts w:cs="Times New Roman" w:ascii="Times New Roman" w:hAnsi="Times New Roman"/>
          <w:color w:val="000000"/>
          <w:sz w:val="24"/>
          <w:szCs w:val="24"/>
        </w:rPr>
        <w:t>«О внесении изменен</w:t>
      </w:r>
      <w:r>
        <w:rPr>
          <w:rFonts w:cs="Times New Roman" w:ascii="Times New Roman" w:hAnsi="Times New Roman"/>
          <w:sz w:val="24"/>
          <w:szCs w:val="24"/>
        </w:rPr>
        <w:t>ия в Положение о гарантиях и компенсациях для лиц, проживающих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ание принятия муниципального правового ак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от </w:t>
      </w:r>
      <w:r>
        <w:rPr>
          <w:rFonts w:cs="Times New Roman" w:ascii="Times New Roman" w:hAnsi="Times New Roman"/>
          <w:sz w:val="24"/>
          <w:szCs w:val="24"/>
        </w:rPr>
        <w:t xml:space="preserve">20.03.2025г. № 33-ФЗ «Об общих принципах организации местного самоуправления в единой системе публичной власти»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313, 325 Трудового кодекса Российской Федерации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амбула приводится в соответствие с действующим законодательством Российской Федерации.</w:t>
      </w:r>
    </w:p>
    <w:p>
      <w:pPr>
        <w:pStyle w:val="Normal"/>
        <w:spacing w:lineRule="atLeast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:</w:t>
      </w:r>
    </w:p>
    <w:p>
      <w:pPr>
        <w:pStyle w:val="Normal"/>
        <w:spacing w:lineRule="atLeast" w:line="28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компенсации проезда воздушным транспортом устанавливаются по аналогии с пунктом 5 Правил компенсации расходов на оплату стоимости проезда и провоза багажа к месту использования отпуска и обратно для лиц, работающих в федеральных государственных органах, государственных внебюджетных фондах Российской Федерации, федеральных государственных учреждениях, расположенных в районах Крайнего Севера и приравненных к ним местностях, и членов их семей компенсации расходов по проезду к месту использования отпуска и обратно работнику, которому предоставлен очередной отпуск с последующим увольнением, аналогичный порядку компенсации расходов работающим в муниципальных учреждениях, утвержденных Постановлением Правительства РФ от 15.02.2025г. № 164 и вступивших в силу с 01.09.2025г.;</w:t>
      </w:r>
    </w:p>
    <w:p>
      <w:pPr>
        <w:pStyle w:val="Normal"/>
        <w:spacing w:lineRule="atLeast" w:line="288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ношении уволенных по окончанию очередного отпуска с последующим увольнением устанавливается срок, в течение которого уволенные могут воспользоваться правом на компенсацию проезда к месту использования отпуска и обрат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муниципального правового акта не потребует дополнительного финансирования за счет средств областного бюджета и средств бюджета города Усть-Илимска. Выплаты предусматриваются в пределах фонда оплаты тру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муниципального правового акта не требует внесения изменений в муниципальные правов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Заместитель мэра гор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правовым вопросам</w:t>
        <w:tab/>
        <w:tab/>
        <w:tab/>
        <w:tab/>
        <w:tab/>
        <w:tab/>
        <w:tab/>
        <w:tab/>
        <w:t>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нитель: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лужбы и кадрового учета Администрации города Усть-Илимска  (39535)98175</w:t>
      </w:r>
    </w:p>
    <w:sectPr>
      <w:type w:val="nextPage"/>
      <w:pgSz w:w="11906" w:h="16838"/>
      <w:pgMar w:left="136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07:00Z</dcterms:created>
  <dc:creator>Natalia_PO</dc:creator>
  <dc:description/>
  <cp:keywords/>
  <dc:language>en-US</dc:language>
  <cp:lastModifiedBy>Дмитриева Елена Александровна</cp:lastModifiedBy>
  <cp:lastPrinted>2025-07-30T14:18:00Z</cp:lastPrinted>
  <dcterms:modified xsi:type="dcterms:W3CDTF">2025-09-09T01:25:00Z</dcterms:modified>
  <cp:revision>40</cp:revision>
  <dc:subject/>
  <dc:title/>
</cp:coreProperties>
</file>